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.: </w:t>
      </w:r>
    </w:p>
    <w:p>
      <w:pPr>
        <w:pStyle w:val="Normal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sieci teletransmisyjnej. Koordynacja sterowników i urządzeń wspierających sterowanie ruchem i transport publiczny w ramach zadania: „Przebudowa ul. Grunwaldzkiej na odcinku od Węzła Zachodniego do granicy Miasta Bydgoszczy”,</w:t>
      </w:r>
    </w:p>
    <w:p>
      <w:pPr>
        <w:pStyle w:val="Normal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18</w:t>
      <w:tab/>
    </w:r>
    <w:r>
      <w:rPr>
        <w:rFonts w:cs="Calibri" w:ascii="Calibri" w:hAnsi="Calibri"/>
      </w:rPr>
      <w:t>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11-26T13:24:00Z</dcterms:modified>
  <cp:revision>68</cp:revision>
  <dc:subject>budowa ulTuńczykowej i Skalarowej</dc:subject>
  <dc:title>089 SIWZ</dc:title>
</cp:coreProperties>
</file>